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如何修改外发文件联网验证网站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前言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外发文件联网验证的默认网站为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www.tipray.com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，有些旧版本可能会连接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www.ldsafe.com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val="en-US" w:eastAsia="zh-CN"/>
        </w:rPr>
        <w:t>，如需修改可以在系统选项里设置。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操作步骤：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1</w:t>
      </w:r>
      <w:r>
        <w:rPr>
          <w:lang w:val="en-US" w:eastAsia="zh-CN"/>
        </w:rPr>
        <w:t>：登录天锐绿盾控制台，进入“系统选项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系统设置”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42100" cy="354520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步骤</w:t>
      </w:r>
      <w:r>
        <w:rPr>
          <w:lang w:val="en-US" w:eastAsia="zh-CN"/>
        </w:rPr>
        <w:t>2</w:t>
      </w:r>
      <w:r>
        <w:rPr>
          <w:lang w:val="en-US" w:eastAsia="zh-CN"/>
        </w:rPr>
        <w:t>：在弹出的“系统设置选项”窗口里，点击“高级”页，键盘按住</w:t>
      </w:r>
      <w:r>
        <w:rPr>
          <w:lang w:val="en-US" w:eastAsia="zh-CN"/>
        </w:rPr>
        <w:t>Ctrl+Alt</w:t>
      </w:r>
      <w:r>
        <w:rPr>
          <w:lang w:val="en-US" w:eastAsia="zh-CN"/>
        </w:rPr>
        <w:t>，鼠标左键点击左下角空白区域，将多出“高级”、“主动防御”和“设备管理”</w:t>
      </w:r>
      <w:r>
        <w:rPr>
          <w:lang w:val="en-US" w:eastAsia="zh-CN"/>
        </w:rPr>
        <w:t>3</w:t>
      </w:r>
      <w:r>
        <w:rPr>
          <w:lang w:val="en-US" w:eastAsia="zh-CN"/>
        </w:rPr>
        <w:t>页，在“高级”页的“文件外发网络验证”里，填写要设置的认证网址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076065" cy="52190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644640" cy="40798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Administrator</cp:lastModifiedBy>
  <dcterms:modified xsi:type="dcterms:W3CDTF">2019-08-11T13:01:22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